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u dinam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emzēšanas princips, raksturlīknes un laiks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eslēdzoties bremzēšanas palaidējam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s tiek pieslēgts līdzstrāvas elektriskajam tīklam</w:t>
      </w:r>
      <w:r>
        <w:rPr>
          <w:rFonts w:cs="Arial" w:ascii="Arial" w:hAnsi="Arial"/>
          <w:sz w:val="28"/>
          <w:szCs w:val="28"/>
        </w:rPr>
        <w:t xml:space="preserve"> ar maināmu bremzēšana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tora tinumos plūstošā līdzstrāva rada magnētisko plūsmu, kuru šķeļ rotora rotējošie tinumi un inducē tajos elektrisko strāvu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Statora strāvas magnētiskais lauks saķēdējas ar rotora strāvas magnētisko lauku un rada bremzējošu momentu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uz elektrodzinēja vārpsta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inamisko bremzēšanu var automatizēt izmantojot 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 xml:space="preserve"> ar mazu darbības kavējum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remzēšanas procesa beigās laika relejs iz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un elektrodzinējs tiek atslēgts no līdzstrāvas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Atšķirībā no bremzēšanas ar pretslēgumu, nav jākontrolē rotācijas ātrums, jo līdzstrāva nerada griezes moment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73" w:dyaOrig="5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17.6pt" filled="f" o:ole="">
            <v:imagedata r:id="rId3" o:title=""/>
          </v:shape>
          <o:OLEObject Type="Embed" ProgID="" ShapeID="ole_rId2" DrawAspect="Content" ObjectID="_1312300153" r:id="rId2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līdzstrāv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inamiskās bremzēšanas laika aprēķins.  </w:t>
      </w:r>
    </w:p>
    <w:p>
      <w:pPr>
        <w:pStyle w:val="Normal"/>
        <w:spacing w:lineRule="auto" w:line="360"/>
        <w:ind w:right="-601" w:hanging="0"/>
        <w:rPr>
          <w:rFonts w:ascii="Arial" w:hAnsi="Arial" w:cs="Arial"/>
        </w:rPr>
      </w:pPr>
      <w:r>
        <w:rPr/>
        <w:object w:dxaOrig="6617" w:dyaOrig="4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05pt;height:213pt" filled="f" o:ole="">
            <v:imagedata r:id="rId5" o:title=""/>
          </v:shape>
          <o:OLEObject Type="Embed" ProgID="" ShapeID="ole_rId4" DrawAspect="Content" ObjectID="_1848416074" r:id="rId4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elektriskā shēma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vaigznē slēgta elektrodzinēja bremzēšanas shēmā tinumi savienoti jauktajā slēgumā, kura kopējā pretestība </w:t>
      </w:r>
      <w:r>
        <w:rPr>
          <w:rFonts w:cs="Arial" w:ascii="Arial" w:hAnsi="Arial"/>
          <w:b/>
          <w:i/>
          <w:sz w:val="26"/>
          <w:szCs w:val="26"/>
        </w:rPr>
        <w:t>R=R1+R1/2=1.5R1</w:t>
      </w:r>
      <w:r>
        <w:rPr>
          <w:rFonts w:cs="Arial" w:ascii="Arial" w:hAnsi="Arial"/>
          <w:i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Ω</w:t>
      </w:r>
      <w:r>
        <w:rPr>
          <w:rFonts w:cs="Arial" w:ascii="Arial" w:hAnsi="Arial"/>
          <w:i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Bremzēšanas strāva I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un jauda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R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(1.5R1), A; P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·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(1.5 R1) = 1.5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· R1, W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idējais bremzēšanas moment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</w:rPr>
        <w:t xml:space="preserve">,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-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-nominālā slīd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Lielumus k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 xml:space="preserve">k </w:t>
      </w:r>
      <w:r>
        <w:rPr>
          <w:rFonts w:cs="Arial" w:ascii="Arial" w:hAnsi="Arial"/>
          <w:b/>
          <w:i/>
          <w:sz w:val="26"/>
          <w:szCs w:val="26"/>
        </w:rPr>
        <w:t>un n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k</w:t>
      </w:r>
      <w:r>
        <w:rPr>
          <w:rFonts w:cs="Arial" w:ascii="Arial" w:hAnsi="Arial"/>
          <w:b/>
          <w:i/>
          <w:sz w:val="26"/>
          <w:szCs w:val="26"/>
        </w:rPr>
        <w:t>* var aprēķināt, ja zināmi elektrodzinēja parametri un bremzēšanas strāva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,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=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relatīvais nominālais rotācijas ātrum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</w:rPr>
        <w:t xml:space="preserve"> – elektrodzinēja magnetizācijas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aktīvā pretestība, Ω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M2AA90S</w:t>
      </w:r>
      <w:r>
        <w:rPr>
          <w:rFonts w:cs="Arial" w:ascii="Arial" w:hAnsi="Arial"/>
        </w:rPr>
        <w:t xml:space="preserve"> dinamiskās bremzēšanas laiku, ja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500W, 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3.5A, n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1500 apgr./min, n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420 apgr./min,   J = 0.43·10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kg·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 = 1420/1500=0.95, J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J, I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= 1.8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.8·3.5 = 6.3 A, 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0.7, 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3 Ω, 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5.9 Ω, 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7.1 Ω, 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b/>
        </w:rPr>
        <w:t>`=110 Ω. 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1.5I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·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1.5·6.3·7.3 =70V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rotācijas ātrum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sākuma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Vidēj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</w:rPr>
        <w:t>5. Elektrodzinēja nobremzēšanās laiks: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shēma ar laika releju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79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95pt;height:347.25pt" filled="f" o:ole="">
            <v:imagedata r:id="rId7" o:title=""/>
          </v:shape>
          <o:OLEObject Type="Embed" ProgID="" ShapeID="ole_rId6" DrawAspect="Content" ObjectID="_1967892880" r:id="rId6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9650" w:dyaOrig="44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pt;height:173.15pt" filled="f" o:ole="">
            <v:imagedata r:id="rId9" o:title=""/>
          </v:shape>
          <o:OLEObject Type="Embed" ProgID="" ShapeID="ole_rId8" DrawAspect="Content" ObjectID="_891523453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automātiskās dinam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ēka shēma un vadības shēma ar laika releju KT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emzēšanas laika eksperimentāla noteik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Nejutīb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0...10V)</w:t>
      </w:r>
      <w:r>
        <w:rPr>
          <w:rFonts w:cs="Arial" w:ascii="Arial" w:hAnsi="Arial"/>
        </w:rPr>
        <w:t xml:space="preserve"> bremzēšanas laiks mainās maz. Elektrodzinējs bremzējas no pretestības spēkiem (berze, ventilatora un slodzes pretestība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Vienmērīgas bremzēšan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20...50V)</w:t>
      </w:r>
      <w:r>
        <w:rPr>
          <w:rFonts w:cs="Arial" w:ascii="Arial" w:hAnsi="Arial"/>
        </w:rPr>
        <w:t xml:space="preserve"> bremzēšanas laiks izmainās gandrīz apgriezti proporcionāli spriegumam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iesātinājuma zonā (U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gt;70V)</w:t>
      </w:r>
      <w:r>
        <w:rPr>
          <w:rFonts w:cs="Arial" w:ascii="Arial" w:hAnsi="Arial"/>
        </w:rPr>
        <w:t xml:space="preserve"> bremzēšanas laiki ir mazi (sekundes daļas). Lai uzskatāmi parādītu sakarību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visā sprieguma izmaiņas diapazonā, raksturlīkni attēlo logaritmiskā mērogā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</w:t>
      </w:r>
      <w:r>
        <w:rPr/>
        <w:object w:dxaOrig="9273" w:dyaOrig="6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95pt;height:247.55pt" filled="f" o:ole="">
            <v:imagedata r:id="rId11" o:title=""/>
          </v:shape>
          <o:OLEObject Type="Embed" ProgID="" ShapeID="ole_rId10" DrawAspect="Content" ObjectID="_1630269296" r:id="rId10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namiskās bremzēšanas laika-sprieguma raksturlīkne 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namiskās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iespēja plašās robežās mainīt bremzēšanas laiku</w:t>
      </w:r>
      <w:r>
        <w:rPr>
          <w:rFonts w:cs="Arial" w:ascii="Arial" w:hAnsi="Arial"/>
        </w:rPr>
        <w:t>, mainot līdzspriegum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niversāls pielietojums</w:t>
      </w:r>
      <w:r>
        <w:rPr>
          <w:rFonts w:cs="Arial" w:ascii="Arial" w:hAnsi="Arial"/>
        </w:rPr>
        <w:t>, jo var izmantot visa veida asinhronās elektriskās piedziņas bremzēšanai neatkarīgi no iekārtas jaudas un inerc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relatīvi lieli papildus kapitālieguldījumi</w:t>
      </w:r>
      <w:r>
        <w:rPr>
          <w:rFonts w:cs="Arial" w:ascii="Arial" w:hAnsi="Arial"/>
        </w:rPr>
        <w:t xml:space="preserve"> lielas jaudas elektriskās piedziņas bremzēšanai, jo nepieciešams taisngriezis līdzsprieguma iegū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moments nav vienmērīgs visā bremzēšanas procesā</w:t>
      </w:r>
      <w:r>
        <w:rPr>
          <w:rFonts w:cs="Arial" w:ascii="Arial" w:hAnsi="Arial"/>
        </w:rPr>
        <w:t>, maksimālo lielumu sasniedz tikai bremzēšanas beigu stadijā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4:00Z</dcterms:created>
  <dc:creator>user</dc:creator>
  <dc:description/>
  <cp:keywords/>
  <dc:language>en-US</dc:language>
  <cp:lastModifiedBy>Students</cp:lastModifiedBy>
  <dcterms:modified xsi:type="dcterms:W3CDTF">2008-12-04T09:18:00Z</dcterms:modified>
  <cp:revision>2</cp:revision>
  <dc:subject/>
  <dc:title>Elektrodzinēju dinamiskā bremzēšana</dc:title>
</cp:coreProperties>
</file>